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Конкурс</w:t>
      </w:r>
      <w:r>
        <w:rPr>
          <w:sz w:val="28"/>
          <w:szCs w:val="28"/>
          <w:lang w:val="ru-RU"/>
        </w:rPr>
        <w:t xml:space="preserve"> «Моя лучшая педагогическая разработка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шева Татьяна Михайловна  учитель химии, би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ОУ Игримская СОШ  имени Героя Советского Союза Собянина Г. 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открытия новых зна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умений по теме </w:t>
      </w:r>
      <w:r>
        <w:rPr>
          <w:rFonts w:cs="Times New Roman" w:ascii="Times New Roman" w:hAnsi="Times New Roman"/>
          <w:sz w:val="28"/>
          <w:szCs w:val="28"/>
        </w:rPr>
        <w:t xml:space="preserve">«Типы кровотечений. Первая помощь при кровотечениях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ключен в  раздел «Кровеносная система» предмета биология 8 класса, разработан  на  основе  требований  к результатам  освоения  основной  образовательной  программы  основного  общего образования  Муниципального  бюджетного  общеобразовательного  учреждения Игримская средняя общеобразовательная школа имени Героя Советского Союза Собянина Гавриила Епифановича  с учетом Примерной программы основного  общего  образования  по  биологии -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«Человек и его здоровье» авторов А.Г. Драгомилов и Р.Д. Маш,  </w:t>
      </w:r>
      <w:r>
        <w:rPr>
          <w:rFonts w:cs="Times New Roman" w:ascii="Times New Roman" w:hAnsi="Times New Roman"/>
          <w:sz w:val="28"/>
          <w:szCs w:val="28"/>
        </w:rPr>
        <w:t xml:space="preserve"> издательства М. Вентана-Граф, 2014 г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ущенные Министерством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разования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  на  учебник  «Биология - 8 класс»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А.Г. Драгомилов,  Р.Д. Маш </w:t>
      </w:r>
      <w:r>
        <w:rPr>
          <w:rFonts w:eastAsia="MS Mincho;ＭＳ 明朝" w:cs="Times New Roman" w:ascii="Times New Roman" w:hAnsi="Times New Roman"/>
          <w:sz w:val="28"/>
          <w:szCs w:val="28"/>
        </w:rPr>
        <w:t>"Биология: человек"   (М., изд.  центр "Вентана-Граф» 2014 год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щиеся 8 класса хорошо мотивированы, имеют высокий учебный потенциал. При планировании занятия учитывалась способность обучающихся коллективно слаженно выполнять групповые задания, активно взаимодействовать друг с друго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используется  технология развития критического мышления. ТРКМ позволяет проводить урок  в оптимальном режиме, повышает уровень работоспособности детей,  способствует  формированию и развитию у обучающихся умения самостоятельно и творчески учиться.    Кроме того,  обеспечивает соответствие учебной деятельности обучающихся  их возрасту и индивидуальным особенностям. Усвоение знаний на уроке происходит в процессе постоянного поиска. Используемые приёмы «Кластер», «Мозговой штурм», «ИНСЕРТ», ролевая  игр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вляю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рошим средством мотивирования  к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ебной деятельности, </w:t>
      </w:r>
      <w:r>
        <w:rPr>
          <w:rFonts w:cs="Times New Roman" w:ascii="Times New Roman" w:hAnsi="Times New Roman"/>
          <w:sz w:val="28"/>
          <w:szCs w:val="28"/>
        </w:rPr>
        <w:t>способствуют развитию интереса к   предмету, созданию у детей эмоционального настроя к учению. Работая в режиме технологии критического мышления, учитель является не главным источником информации, а проводником к самостоятельному получению знаний, создателем и организатором среды, которая побуждает учеников учить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смена деятельности на уроке помогает реализовать элементы здоровьесберегающей технологии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ая мною презентация,  способству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ю наглядно-образного мышления, повышает интерес ребенка к изучаемому предме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хнологическая карта урока</w:t>
      </w:r>
    </w:p>
    <w:p>
      <w:pPr>
        <w:pStyle w:val="Normal"/>
        <w:tabs>
          <w:tab w:val="clear" w:pos="708"/>
          <w:tab w:val="center" w:pos="5314" w:leader="none"/>
          <w:tab w:val="right" w:pos="1062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83"/>
        <w:gridCol w:w="7271"/>
        <w:gridCol w:w="4131"/>
      </w:tblGrid>
      <w:tr>
        <w:trPr>
          <w:trHeight w:val="23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, предмет, класс</w:t>
            </w:r>
          </w:p>
        </w:tc>
        <w:tc>
          <w:tcPr>
            <w:tcW w:w="1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кровотечений. Первая помощь при кровотечениях», биология, 8 класс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, приемы, методы:</w:t>
            </w:r>
          </w:p>
        </w:tc>
        <w:tc>
          <w:tcPr>
            <w:tcW w:w="1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: индивидуальная, группов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4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39" w:right="-143" w:hanging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е (эксперимент, наблюдение, практикум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39" w:right="-143" w:hanging="283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(беседа, диалог, «Мозговой штурм», «Кластер», ролевая игра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339" w:right="-143" w:hanging="283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бинированные (самостоятельная работа учащих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а с пометками ИНСЕР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ный (создание на уроке проблемной ситуации, решение ситуационных задач).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:</w:t>
            </w:r>
          </w:p>
        </w:tc>
        <w:tc>
          <w:tcPr>
            <w:tcW w:w="1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ксперимента: растворы хлорида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роданида аммония, скальпел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олевой игры: палочки для закрутки, жгуты, вата, бинты, перекись водорода, спиртовый раствор йода, лейкопластыр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 оборудование, карты-инструкторы, маршрутные листы, тексты для чтения, карточки с ситуационными заданиями.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урока</w:t>
            </w:r>
          </w:p>
        </w:tc>
        <w:tc>
          <w:tcPr>
            <w:tcW w:w="1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витие ценностного отношения обучающихся к совместной учебной деятельности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знакомлению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ами оказания первой помощи   в зависимости от типов  кровотеч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дачи урока</w:t>
            </w:r>
          </w:p>
        </w:tc>
        <w:tc>
          <w:tcPr>
            <w:tcW w:w="1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значимости общечеловеческих ценностей -  жизни и здоровь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воспитанию культуры общения, развитию умения работать самостоятельно и коллективно,  сотрудничать при работе в групп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знания о типах кровотечений, их сравнительных признаках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 распознавания типов кровотечений по их характерным признакам для оказания первой помощи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практические умения   остановки кровоте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20" w:hanging="284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аналитических способностей учащихся: сравнения,  анализа, систематизации, обобщения, умений делать выводы, умозаключения, 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познавательный интерес, путем использования дополнительной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теллектуальный творческий потенциал личности и поисковый стиль мышле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ть  речевые и коммуникативные навыки</w:t>
            </w:r>
          </w:p>
        </w:tc>
      </w:tr>
      <w:tr>
        <w:trPr>
          <w:trHeight w:val="23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е технологии</w:t>
            </w:r>
          </w:p>
        </w:tc>
        <w:tc>
          <w:tcPr>
            <w:tcW w:w="1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хнологии критического мышления,   проблемно-диалогическое обучение,  здоровьесберегающие и игровые технологии, И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й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9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9" w:hanging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и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кровотечения; описывать основные признаки кровотечений;  выявлять отличительные признаки кровотечений; обосновывать необходимость использования того или иного приема оказания первой помощи;</w:t>
            </w:r>
          </w:p>
          <w:p>
            <w:pPr>
              <w:pStyle w:val="Normal"/>
              <w:spacing w:lineRule="auto" w:line="240" w:before="0" w:after="0"/>
              <w:ind w:left="33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9" w:hanging="28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и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дополнительную информацию,  анализировать ее, переводить из одной формы в другую;  ориентироваться в системе ценностей по отношению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опасному образу жизни и сохранения здоровья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оказания первой помощи при кровотечениях на практи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регулировать свою деятельность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полнять задания в соответствии с поставленной целью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выбирать наиболее эффективные способы решения учебных и познавательных задач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оотносить свои действия с планируемыми результатами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 оценивать собственные результаты и достижения одноклассников.</w:t>
            </w:r>
          </w:p>
          <w:p>
            <w:pPr>
              <w:pStyle w:val="Normal"/>
              <w:spacing w:lineRule="auto" w:line="240" w:before="0" w:after="0"/>
              <w:ind w:left="3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по алгоритму, анализировать, систематизировать, сравнивать, устанавливать причинно- следственные связи, делать выводы и умозаключе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 разнообразие способов решения учебной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риемы работы с информацией.</w:t>
            </w:r>
          </w:p>
          <w:p>
            <w:pPr>
              <w:pStyle w:val="Normal"/>
              <w:spacing w:lineRule="auto" w:line="240" w:before="0" w:after="0"/>
              <w:ind w:left="3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УД: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33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инимать участие в работе группы;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33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пользовать в общении правила вежливости;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33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обсуждении проблемы, использовать понятные для собеседника  высказывания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 w:before="0" w:after="0"/>
              <w:ind w:left="33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ть свою позицию,  принимать другое м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33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ind w:left="33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, формирование личностного смысла учения;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ind w:left="339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управлять своей познавательной деятельностью, находить ответы на поставленные вопросы, на проблемную ситуацию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39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сотрудничества с учителем и сверстниками в разных учебных ситуациях,  ценностного отношения к совместной учеб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  <w:gridCol w:w="3686"/>
        <w:gridCol w:w="234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ние/формы контроля</w:t>
            </w:r>
          </w:p>
        </w:tc>
      </w:tr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ind w:left="0" w:hanging="360"/>
              <w:contextualSpacing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Организационный момент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Мотивация к учебной деятельности. - 3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формирование умений самоорганизации и самооценки готовности к предстоящей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день. Ребята, все готовы к уроку? Желаю всем   сегодня плодотворно поработать и пополнить свой багаж зн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ничего более удивительного и совершенного, чем организм челове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мы хорошо знаем свой организм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недавних пор мы не знали местоположения плеча и запястья, о чем говорит резус - фактор и кто такой реципиент. Знаменитый философ и врач    Гиппократ говорил: «Высшей степенью невежества является незнание собственного организма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лайд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ому чтобы избежать подобного качества, мы сегодня продолжаем изучать свой организм. Все активно включаемся в рабо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готовность к работе, проявляют отзывчивость на слова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аботу на личностно-значимом уров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Само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ности к предстоящей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 опорных знаний.  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ыз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– 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этапа: актуализировать имеющиеся знания в ходе «Мозгового штурма»: пробудить интерес к теме, вызывая «на поверхность» имеющиеся зн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овите тему, над которой мы работаем с вами уже  несколько уроков?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Я предлагаю вам проверить свои знания по данной теме путем мозгового штурм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работы необходимо   разделиться на 4 группы. Перед уроком 4 человека из класса получили тайные кейсы.  Ваша задача, у кого в руках эти кейсы,  набрать себе в команду игроков и выполнить  роль капитан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 партах у вас  предложены карты – инструкторы, которые вам напомнят об этапах мозгового штурм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ложение 1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 каждый правильный ответ на вопрос группа  получает  жетон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говой штурм начинаем!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ложение 2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 проводит «Мозговой штурм» с обучающимися, выступая в роли ведущего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 окончании  педагог определяет лидирующую групп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сейчас оцените свою индивидуальную работу в группах и зафиксируйте  результат  в маршрутных листах, внимательно прочитав информацию об оценивани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твечают на вопрос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Капитаны с кейсами набирают себе в команду игроков, де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по личным симпа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бучающиеся  знакомятся с этапами «мозгового штурм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лушают вопрос, обсуждают  в группе, дают ответы, получая   жет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сутствует соревновательный ду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ценивают полученные результаты, соотнося их с планируемыми  в  маршрутных лист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ация на понимание причин успеха в учебной деятель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ять логические опер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объектов с выделением существенных и несущественных признаков; систематизиро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оить рассуж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в форме связи простых суждений об объекте, его свойствах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bCs w:val="false"/>
                <w:i/>
                <w:color w:val="000000"/>
              </w:rPr>
              <w:t xml:space="preserve">Коммуникативные УУД: </w:t>
            </w:r>
            <w:r>
              <w:rPr>
                <w:bCs/>
                <w:lang w:eastAsia="ar-SA"/>
              </w:rPr>
              <w:t>р</w:t>
            </w:r>
            <w:r>
              <w:rPr>
                <w:color w:val="000000"/>
                <w:lang w:eastAsia="ar-SA"/>
              </w:rPr>
              <w:t xml:space="preserve">азвивать умение </w:t>
            </w:r>
            <w:r>
              <w:rPr>
                <w:color w:val="000000"/>
              </w:rPr>
              <w:t xml:space="preserve">участвовать в диалоге, высказывать свою точку зрения  </w:t>
            </w:r>
            <w:r>
              <w:rPr>
                <w:color w:val="000000"/>
                <w:lang w:eastAsia="ar-SA"/>
              </w:rPr>
              <w:t>в соответствии с поставленными задачами.</w:t>
            </w:r>
            <w:r>
              <w:rPr>
                <w:color w:val="00B050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ть мнения других,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охранять учебную задачу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осознанного вхождения   в пространство учебной деятельнос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,  умения применять ранее полученные знания при решении практически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3.Постановка учебной задачи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формирование и развит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ний определять и формулировать проблему, цель, результаты и критерии их оценки, учебную задачу, тем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Вы уже сказали о том, что кровь имеет жидкое агрегатное состояние и как любая жидкость,   обладает текучестью.  Попробуем в этом убедиться еще раз, проведя  простой химический эксперимен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читель демонстрирует опыт «Кровавая рана» и комментирует эксперимент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(Приложение 3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что я должна сделать, чтобы   не  погибнуть от потери крови?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пробуйте сформулировать тему уро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(Тема появляется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айде 2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Типы кровотечений. Первая помощь при кровотечениях»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ему же мы должны сегодня научиться?   Каковы задачи  нашего урока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 конкретизирует задачи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блюдают за эксперимент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 по ходу эксперимента: наблюдают появление «раны», кровоте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гают предположения о теме ур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возможные вопросы, которые могут изучаться на уроке, формулируют задачи уро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i/>
              </w:rPr>
              <w:t>Личностные УУД:</w:t>
            </w:r>
          </w:p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>ф</w:t>
            </w: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ормировать мотивацию к обучению и целенаправленной познавательной деятельности;</w:t>
            </w:r>
          </w:p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rStyle w:val="StrongEmphasis"/>
                <w:bCs w:val="false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принимать позицию другого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i/>
              </w:rPr>
              <w:t xml:space="preserve">Познавательные УУД: </w:t>
            </w:r>
            <w:r>
              <w:rPr>
                <w:rStyle w:val="StrongEmphasis"/>
                <w:b w:val="false"/>
              </w:rPr>
              <w:t>р</w:t>
            </w:r>
            <w:r>
              <w:rPr>
                <w:rStyle w:val="Appleconvertedspace"/>
                <w:bCs/>
                <w:color w:val="000000"/>
              </w:rPr>
              <w:t>а</w:t>
            </w:r>
            <w:r>
              <w:rPr>
                <w:rStyle w:val="StrongEmphasis"/>
                <w:b w:val="false"/>
                <w:color w:val="000000"/>
              </w:rPr>
              <w:t>звивать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 xml:space="preserve">умения </w:t>
            </w:r>
            <w:r>
              <w:rPr>
                <w:rStyle w:val="StrongEmphasis"/>
                <w:b w:val="false"/>
              </w:rPr>
              <w:t>в</w:t>
            </w:r>
            <w:r>
              <w:rPr>
                <w:color w:val="000000"/>
              </w:rPr>
              <w:t>ыявлять сущность, особенности объектов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н</w:t>
            </w:r>
            <w:r>
              <w:rPr>
                <w:color w:val="000000"/>
              </w:rPr>
              <w:t>а основе анализа объектов делать выводы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обобщать и классифицировать по признакам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i/>
                <w:color w:val="000000"/>
              </w:rPr>
              <w:t>Коммуникативные УУД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StrongEmphasis"/>
                <w:color w:val="00CCFF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сотрудничество в поиск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 УУ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Само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й определять и формулировать проблему, цель, учебную задачу, тему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учебной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мысление (приём Кластер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мин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 xml:space="preserve">Цель этапа: систематизация имеющихся знаний обучающихся, ценностная ориентация на понятия: кровотечение, типы и признаки кровотечений. 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Назовите ключевое слово в теме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Сформулируйте определение понятия кровотечение.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Учитель конкретизирует  понятие слова: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кровотечение   – истечение крови из повреждённого сосуда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Слайд 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 вспомним, что мы знаем про кровотечения. Систематизируем уже имеющиеся знания из уроков ОБЖ, собственного опыта  и наглядно представим их в виде класте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 называете известную информацию о кровотечениях, а я заполняю кластер,  выступая  в роли экспер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итель выступает в роли проводника информации, выслушивает  ответы  детей, фиксирует их на доск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13635" cy="1490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652" t="14248" r="20929" b="36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истематизировали имеющиеся знания в класте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а задача оценить  в маршрутных листах свое участие в  составлении кластер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 учителя, формулируют определение понятия кровотечение, фиксируют в рабочей тетради опре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составлении кластера, фиксируют схему в рабочей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аботу в маршрутных лист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2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объекты с выделением существен</w:t>
              <w:softHyphen/>
              <w:t>ных признаков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лушать собеседника и вести диалог, высказывать свою точку зр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авить учебную задачу на основе соотнесения того, что уже известно, и того, что еще неизвестно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Само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й по достижению планируемых результа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2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мыс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прием ИНСЕРТ или чтение с пометками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этапа: анализ информации из текста, дополнение кластера новыми элементами.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лядя на кластер, можно сделать вывод, что часть информации по теме вам знакома. Новую информацию вы узнаете, работая с текстом: «Типы кровотечений. Первая помощь при кровотечениях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ложение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ользуя прием ИНСЕРТ или чтение с пометками.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напоминает инструкцию по применению приема ИНСЕР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6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 прочитали и сделали анализ текст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вопросы возникли у вас по ходу чтения? Что нового вы узнали, работая с источником информац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им кластер  дополнительными элементами, содержащими новую  информацию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читель фиксирует вновь открытые  обучающимися знания на доске в кластере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743200" cy="1746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17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. Итак, мы с вами узнали типы кровотечений,  и как  оказывается первая помощ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те работу на   этапах «ИНСЕРТ»  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новление кластера»  в маршрутных лист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тексты для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нструкцией  по применению приема ИНСЕ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и анализируют текст, сопоставляют  информацию с уже имеющимися знаниями и опыто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систему помет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новые элементы знаний, полученные при чтении текста, обновляют структуру класте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т в рабочих тетрадях новые элементы клас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в маршрутных лист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2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 УУД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объекты с выделением существен</w:t>
              <w:softHyphen/>
              <w:t>ных признаков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лушать собеседника и вести диалог, высказывать свою точку зрения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2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авить учебную задачу на основе соотнесения того, что уже известно, и того, что еще неизвест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вивать  умение высказывать своё предполож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Само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й по достижению планируемых результ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en-US"/>
              </w:rPr>
              <w:t>5. Закрепление  полученных знаний на практике.  Ролевая игра – практикум – 10 мин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 w:bidi="en-US"/>
              </w:rPr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Цель этапа: ценностная ориентация на применение новых знаний при выполнении ситуационных  заданий в ходе ролевой иг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ри несчастных случаях рядом с пострадавши</w:t>
              <w:softHyphen/>
              <w:t xml:space="preserve">ми, как правило, оказываются люди без медицинского образования, и от того, как они поступят, будет зависеть здоровье или даже жизнь человека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нать типы и признаки кровотечений недостаточно, надо уметь оказать первую помощь пострадавше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вам поучаствовать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евой иг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в которой необходимо распределить роли: пострадавших  и людей, оказывающих первую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ая группа получает ситуационное зада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ложение 5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шения которого понадобится содержимое кейсов, выданных в начале урока. Участники игры готовят  ответы как можно быстрее по следующему алгоритму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ли группа  не может справиться с какой-то частью задания, то имеет возможность воспользоваться помощью другой коман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выступает в роли эксперта и определяет правильность выполнения зад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решают ситуационные задачи в группе, распределяют ро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на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задания, используя алгоритм для отве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i/>
              </w:rPr>
              <w:t>Личностные УУД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i/>
                <w:i/>
              </w:rPr>
            </w:pPr>
            <w:r>
              <w:rPr/>
              <w:t>положительная мотивация, осознание значимости полученных знаний в практи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знавательные УУД: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 разнообразие способов решения учебной задачи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i/>
              </w:rPr>
              <w:t>Коммуникативные УУД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</w:rPr>
              <w:t>инициативное сотрудничество в решении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своё предположение на основе полученных знаний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Оценка/само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й по достижению планируемых результатов,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решения учебно-практических задач, предполагающих прим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bidi="en-US"/>
              </w:rPr>
              <w:t>нение «нового зна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ия» (в системе ранее усвоенных ЗУ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ind w:left="72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.Подведение итогов учебного занятия. Рефлексия – 3 мин</w:t>
            </w:r>
          </w:p>
          <w:p>
            <w:pPr>
              <w:pStyle w:val="Style16"/>
              <w:shd w:fill="FFFFFF" w:val="clear"/>
              <w:spacing w:before="0" w:after="0"/>
              <w:ind w:left="360" w:hanging="0"/>
              <w:jc w:val="both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формирование способов  рефлексивных действий (умения анализировать и осмысливать свои достижения, выявлять перспективы развития), </w:t>
            </w:r>
            <w:r>
              <w:rPr>
                <w:rFonts w:cs="Times New Roman" w:ascii="Times New Roman" w:hAnsi="Times New Roman"/>
                <w:b/>
                <w:lang w:bidi="en-US"/>
              </w:rPr>
              <w:t>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ормирование самоконтроля, самооценки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Обратите внимание  на высказывания великих мудрец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нание начинается с удивления» (Аристоте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иятно знать, что я что-то узнал» (Мольер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"Скажи мне, и я забуду. Покажи мне, и я запомню. Дай мне действовать самому, и я пойму</w:t>
            </w:r>
            <w:r>
              <w:rPr>
                <w:b/>
              </w:rPr>
              <w:t xml:space="preserve"> </w:t>
            </w:r>
            <w:r>
              <w:rPr/>
              <w:t>(Конфуций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 каким из высказываний вы сравниваете свою деятельность на уроке? И почему?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Мы сегодня много думали, размышляли, систематизировали информацию, использовали знания на практике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Ваша задача в маршрутных листах подвести итог  проделанной работе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Удалось ли нам решить задачи урока? Что понравилось в ходе урока?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Я надеюсь, что  знания и умения, которые вы приобрели на  сегодняшнем уроке пригодятся вам в жизн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ДЗ: П. 22 в учебнике, творческое задание: составить «Инструкцию юного спасателя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Соотносят цель учебной деятельности и ее результаты,  обсуждаю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мнения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, 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 осмысливают и оценивают свою деятельность на уроке, заполняют маршрутный лис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ценностная ориентация на решение проблем и задач в жизненных ситуациях, дости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результатов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сти рефлексию своих действий на урок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полученных знаний и способов действий, определение успешности на уроке, умение   оценивать собственные достижения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>Рефлексия и самооценка собственной учебной деятельности.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 Само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с позиций выявления их ценности для личностного роста обучающих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точни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Асмолов и др. «Формирование УУД в основной школе: от действия к мысли». Система заданий. М. «Просвещение», 2014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.С. Сухова «Урок биологии: Технология развивающего обучения.» - Москва.: «Издательский центр» Вентана- Граф», 200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В. Гузеев Методы и организационные формы обуч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.: Народное образование, 2001. – 128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ипы кровотечений. Первая помощь при кровотечениях»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.И.О. преподавател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Малышева  Татьяна  Михайловна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мет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биология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ма урок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Типы кровотечений. Первая помощь при кровотечениях»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открытия новых зна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умений по теме </w:t>
      </w:r>
      <w:r>
        <w:rPr>
          <w:rFonts w:cs="Times New Roman" w:ascii="Times New Roman" w:hAnsi="Times New Roman"/>
          <w:sz w:val="28"/>
          <w:szCs w:val="28"/>
        </w:rPr>
        <w:t xml:space="preserve">«Типы кровотечений. Первая помощь при кровотечениях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ключен в  раздел «Кровеносная система» предмета биология 8 класса,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в соответствии с Федеральным государственным образовательным стандартом основного общего образования (ФГОС ООО)</w:t>
      </w:r>
      <w:r>
        <w:rPr>
          <w:rFonts w:cs="Times New Roman" w:ascii="Times New Roman" w:hAnsi="Times New Roman"/>
          <w:sz w:val="28"/>
          <w:szCs w:val="28"/>
        </w:rPr>
        <w:t xml:space="preserve">,  направлен на формирование  знаний о типах кровотечений и первой помощи при них, на закрепление и  применение полученных знаний  на практик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ий аспект урока обеспечен соответствием содержания урока программным требованиям, комплексностью целей обучения, воспитания и развития, наличием логической связи между новым и ранее изученным материалом, доступностью учебной информации с учетом возрастных особенностей обучающихс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щиеся 8 класса хорошо мотивированы, имеют высокий учебный потенциал. При планировании занятия учитывалась способность обучающихся коллективно слаженно выполнять групповые задания, активно взаимодействовать друг с другом, </w:t>
      </w:r>
      <w:r>
        <w:rPr>
          <w:rFonts w:cs="Times New Roman" w:ascii="Times New Roman" w:hAnsi="Times New Roman"/>
          <w:sz w:val="28"/>
          <w:szCs w:val="28"/>
        </w:rPr>
        <w:t>возрастные и индивидуальные особе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ходе урочной деятельности планировалось: создать условия для самостоятельного </w:t>
      </w:r>
      <w:r>
        <w:rPr>
          <w:rFonts w:cs="Times New Roman" w:ascii="Times New Roman" w:hAnsi="Times New Roman"/>
          <w:sz w:val="28"/>
          <w:szCs w:val="28"/>
        </w:rPr>
        <w:t>выявления отличительных признаков кровотечений, приемов оказания первой помощи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способствовать развитию умений  </w:t>
      </w:r>
      <w:r>
        <w:rPr>
          <w:rFonts w:cs="Times New Roman" w:ascii="Times New Roman" w:hAnsi="Times New Roman"/>
          <w:sz w:val="28"/>
          <w:szCs w:val="28"/>
        </w:rPr>
        <w:t xml:space="preserve">систематизировать, сравнивать, устанавливать причинно - следственные связи,   применять приемы работы с информацией;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вивать уверенность в собственных силах,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навык  сотрудничества с учителем и сверстниками в разных учебных ситуациях,  ценностного отношения к совместной учебной деятель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Эффективно подобраны приемы постановки и вовлечения учащихся в целеполагание, организована деятельность по приему целей учащимися.  Были созданы мотивационные стимулы, которые обеспечили активизацию учебно-познавательной деятельности, поддержания интереса к теме, учебно-практической  деятельности на протяжении всего уро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материал учебника расширен  информацией из дополнительных  источников с целью установления связи с жизнью, разработан в соответствии поставленными задачам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  использовались на уроке, помимо учебника, дидактические материалы, карты-инструкторы, тексты для смыслового чт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Реализац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межпредметных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вязей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осуществлялась через воспроизведение ранее полученных знаний в других учебных курсах (химии,  ОБЖ), их применение при усвоении нового материала.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 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бор методов и форм педагогической работы осуществлялся в соответствии с учебными целями и задачами, что позволило добиться их полной реализ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есообразно  и эффективно  использованы   приемы и  методы по этапам урока, что соответствовало    формируемым  видами деятельности,   содержанию и уровню подготовки  обучающихся. </w:t>
      </w:r>
      <w:r>
        <w:rPr>
          <w:rFonts w:cs="Times New Roman" w:ascii="Times New Roman" w:hAnsi="Times New Roman"/>
          <w:sz w:val="28"/>
          <w:szCs w:val="28"/>
        </w:rPr>
        <w:t xml:space="preserve">Постоянная смена деятельности на уроке способствовала созданию  здоровьесберегающей среды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емая на уроке презентация -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ю наглядно-образного мышлени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роке </w:t>
      </w:r>
      <w:r>
        <w:rPr>
          <w:rFonts w:cs="Times New Roman" w:ascii="Times New Roman" w:hAnsi="Times New Roman"/>
          <w:i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леживалось сотрудничество и взаимопонимание: учитель – ученик, ученик – ученик, учитель – группа, ученик – группа. Положительное влияние на личность обучаемого оказала групповая деятельность. Присутствовала соревновательная мотивация, определялась лидирующая команда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уроке использовалась  технология развития критического мышления. ТРКМ позволила  проводить урок  в оптимальном режиме, повысила  уровень работоспособности детей,  способствовала  формированию и развитию у обучающихся умения самостоятельно и творчески учиться. Приемы и методы технологии обеспечили  соответствие учебной деятельности обучающихся  их возрасту и индивидуальным особенностям. Усвоение знаний на уроке происходило  в процессе постоянного поиска. Используемые приёмы «Кластер», «Мозговой штурм», «ИНСЕРТ» и  ролевая  игр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вили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рошим средством мотивирования  к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ебной деятельности, </w:t>
      </w:r>
      <w:r>
        <w:rPr>
          <w:rFonts w:cs="Times New Roman" w:ascii="Times New Roman" w:hAnsi="Times New Roman"/>
          <w:sz w:val="28"/>
          <w:szCs w:val="28"/>
        </w:rPr>
        <w:t>способствовали развитию интереса к   предмету, созданию у детей эмоционального настроя к учению. Работая в режиме технологии критического мышления, учитель явился  не главным источником информации, а «проводником» к самостоятельному получению знаний, создателем и организатором среды, которая побуждает учеников учить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ащиеся были  вовлечены в целенаправленную продуктивную деятельность с чередованием различных ее вид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ние проходило с использованием  маршрутных листов. (учащиеся были включены в ситуации самоконтроля, взаимоконтроля и самооценивания по установленным критериям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ратная связь с целью выяснения уровня усвоения знаний, умений и навыков  обучающимися  осуществлялась в ходе ролевой игры с демонстрацией решений ситуационных задач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ее задание соответствует содержанию, учебной деятельности, проходимой на уроке, оно дифференцированно, соблюден оптимальный объём, предоставлено право выбора выполнения домашнего задания.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флексивный анализ проводился  в конце   урока,  обучающиеся соотнесли  цель и результаты своей учеб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22:44:00Z</dcterms:created>
  <dc:creator>Admin</dc:creator>
  <dc:description/>
  <cp:keywords/>
  <dc:language>en-US</dc:language>
  <cp:lastModifiedBy>309</cp:lastModifiedBy>
  <dcterms:modified xsi:type="dcterms:W3CDTF">2024-05-21T13:13:00Z</dcterms:modified>
  <cp:revision>63</cp:revision>
  <dc:subject/>
  <dc:title/>
</cp:coreProperties>
</file>